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me of Unit:  Introduction to Blogg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Grade Level/Age Level:     10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– 11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 /15-17 y.o.            Subject:   Technology, ELA, Social Skills         Prepared by: Mary-Ellen Quintan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4169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5379"/>
      </w:tblGrid>
      <w:tr>
        <w:trPr>
          <w:trHeight w:val="115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view &amp; Purpos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    </w:t>
            </w:r>
          </w:p>
          <w:p>
            <w:pPr>
              <w:pStyle w:val="TextBody"/>
              <w:spacing w:lineRule="atLeast" w:line="223" w:before="280" w:after="280"/>
              <w:ind w:left="-3" w:right="-3" w:firstLine="150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 xml:space="preserve">HOW DOES BLOGGING EMPOWER THE BLOGGERS?   </w:t>
            </w:r>
          </w:p>
          <w:p>
            <w:pPr>
              <w:pStyle w:val="Normal"/>
              <w:spacing w:lineRule="atLeast" w:line="223" w:before="280" w:after="86"/>
              <w:ind w:left="-3" w:right="-3" w:firstLine="150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IN 3 -5 SESSIONS NEW BLOGGERS WILL SEE HOW BLOGGING DEVELOPS ELA SKILLS, SOCIAL SKILLS AND TECHNICAL SKILLS NECESSARY FOR SURVIVAL IN TODAY’S WIRED WORLD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15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cation Standards Addressed</w:t>
            </w:r>
          </w:p>
          <w:p>
            <w:pPr>
              <w:pStyle w:val="Normal"/>
              <w:ind w:left="-3" w:right="-3" w:firstLine="15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-3" w:right="-3" w:firstLine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A 1,3,4</w:t>
            </w:r>
          </w:p>
          <w:p>
            <w:pPr>
              <w:pStyle w:val="Normal"/>
              <w:ind w:left="-3" w:right="-3" w:firstLine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cial Skills: Netiquette, Bullying</w:t>
            </w:r>
          </w:p>
          <w:p>
            <w:pPr>
              <w:pStyle w:val="Normal"/>
              <w:ind w:left="-3" w:right="-3" w:firstLine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-3" w:right="-3" w:firstLine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-3" w:right="-3" w:firstLine="15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</w:t>
      </w:r>
    </w:p>
    <w:tbl>
      <w:tblPr>
        <w:tblW w:w="13645" w:type="dxa"/>
        <w:jc w:val="left"/>
        <w:tblInd w:w="56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060"/>
        <w:gridCol w:w="3225"/>
        <w:gridCol w:w="3225"/>
        <w:gridCol w:w="4135"/>
      </w:tblGrid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jectiv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acher Guid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 Guid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9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fine what blogging is and is no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nswer questions: How does a blog empower the blogge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iscuss how people talk using different media.  Phones, messaging, letters, e-mail, smoke signals, etc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sk what a blog is? Have students show on Smart Board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tLeast" w:line="223" w:before="0" w:after="86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Student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will demonstrate what a blog is by showing examples.</w:t>
            </w:r>
          </w:p>
          <w:p>
            <w:pPr>
              <w:pStyle w:val="Normal"/>
              <w:snapToGrid w:val="false"/>
              <w:spacing w:lineRule="atLeast" w:line="223" w:before="0" w:after="8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Start with NY Times which they are familiar with)</w:t>
            </w:r>
          </w:p>
          <w:p>
            <w:pPr>
              <w:pStyle w:val="Normal"/>
              <w:snapToGrid w:val="false"/>
              <w:spacing w:lineRule="atLeast" w:line="223" w:before="0" w:after="8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s Neede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cabulary listed/ define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 for review of summary/fact shee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 system for hearing impaire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n diagrams for comparing and contrasting, as neede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 noteboo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 computers (or we may chose to conduct this class in the computer lab so each student can look up blog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ll notes and display boar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endars for reminding when to revise goals</w:t>
            </w:r>
          </w:p>
        </w:tc>
      </w:tr>
      <w:tr>
        <w:trPr>
          <w:trHeight w:val="134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ctor acts as facilitator and introduces the basics of bloggin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efine Basic Blogging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alogu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llaboratio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lectio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nection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Ownership” of knowledg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blogging community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discuss these concepts and note how these concepts are used in the blogging examples they used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must take notes. Put concepts on WALL Display board.</w:t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15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t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ent comprehension is assessed by ability to find blogs, compare blogs, comment on blogs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y virtue of their comments, students reflective abilities are evaluated and compared on the smart board.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acher must act as facilitator? Get students to understand blogging is: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ading AND writing a conversation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communication with a larger audienc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bout EVERY subject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a portfolio of  learning, work, thoughts,             feelings, life, etc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 who use comments: I think more, or, I have to write clearer, or, I learn how to [do something technical] are showing  empowerment capabilities of blogg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ents who independently write their own blogs are showing confident empowerment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her Resourc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e Bessie’s Blo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bessiewya09.edublogs.org/2009/09/21/my-term-3-goals/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8260</wp:posOffset>
                      </wp:positionV>
                      <wp:extent cx="25050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3.8pt" to="194.4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r Activities/ Resourc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log Lessons on: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cial vs. academic commen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cial vs. academic writing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right="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ctiv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right="0" w:hanging="2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fter discussion students will go on line individually to make a blog about their goals in the new school year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right="0" w:hanging="25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ssment will be made on the number of blogs posted and commented 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acher Guid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st students with goal categories. Point out that calendars are set up to remind them to reflect/change goal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alendars to also nudge students to post more reflective posts. Show examples of well thought out blogging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Guid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Bessie’s website as a starting poin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gle other student goals or brainstorm as group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must comment on their classmates’ goal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135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get a hands on verification of what a blog is or is not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creating their own blog they are empowering themselves to use technology, write, create, converse and communicate with others about goals and subjects important to th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will be able to leave the students alone to add to their blog about their goals.  The blog itself, can be used throughout the year to discuss other subject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as facilitator can continue to show examples of how to add links to the blogs to make them more interesting and empowering.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ents </w:t>
            </w:r>
            <w:r>
              <w:rPr>
                <w:rFonts w:cs="Verdana" w:ascii="Verdana" w:hAnsi="Verdana"/>
                <w:sz w:val="20"/>
                <w:szCs w:val="20"/>
              </w:rPr>
              <w:t>Throughout year, students will comment on whether they are fulfilling their goals.  They may also change / add to their goal page as Bessie did with her music vide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dditional Notes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log Posts To Be Assigned: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nnect blogs to gaming technology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tarcast programm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ocolatier  (entrepreneurship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3D Avatar environments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;Arial" w:hAnsi="Helvetica;Arial" w:cs="Helvetica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siewya09.edublogs.org/2009/09/21/my-term-3-goal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2:39:00Z</dcterms:created>
  <dc:creator>Will Guterman</dc:creator>
  <dc:description/>
  <dc:language>en-US</dc:language>
  <cp:lastModifiedBy>DELL</cp:lastModifiedBy>
  <cp:lastPrinted>2010-04-07T05:51:00Z</cp:lastPrinted>
  <dcterms:modified xsi:type="dcterms:W3CDTF">2010-06-15T03:49:00Z</dcterms:modified>
  <cp:revision>5</cp:revision>
  <dc:subject/>
  <dc:title>Name of Lesson:</dc:title>
</cp:coreProperties>
</file>